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1696157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 ДЕВ’ЯТ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6.10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 3865 - 49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структурних підрозділів  Відділу освіт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1.2023 року зміни до штатного розпису  структурних підрозділів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49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3865 - 49 - VIІI від 26.10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початкова школа № 11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0,5 ставки заступника директо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0,5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Комунальний заклад «Бабинецький заклад загальної середньої освіти І-ІІІ ступенів № 13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2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3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1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1-03T11:41:00Z</dcterms:modified>
  <cp:revision>2</cp:revision>
  <dc:subject/>
  <dc:title>                                                                   </dc:title>
</cp:coreProperties>
</file>